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25" w:type="dxa"/>
        <w:jc w:val="left"/>
        <w:tblInd w:w="10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/>
        <w:tc>
          <w:tcPr>
            <w:tcW w:w="5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полнительным документам, предоставляемым вместе с государственной программой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точнике информации и методике расчета индикаторов достижения целей государственной программы Ставропольского края «Развитие градостроительства, строительства и архитектуры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*</w:t>
      </w:r>
      <w:r>
        <w:rPr>
          <w:rFonts w:cs="Times New Roman" w:ascii="Times New Roman" w:hAnsi="Times New Roman"/>
          <w:sz w:val="28"/>
          <w:szCs w:val="28"/>
        </w:rPr>
        <w:t xml:space="preserve"> и показателей решения задач подпрограмм Програм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61"/>
        <w:gridCol w:w="2346"/>
        <w:gridCol w:w="6339"/>
        <w:gridCol w:w="31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ика расчета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Программы</w:t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234"/>
        <w:gridCol w:w="2365"/>
        <w:gridCol w:w="6339"/>
        <w:gridCol w:w="3194"/>
      </w:tblGrid>
      <w:tr>
        <w:trPr>
          <w:tblHeader w:val="true"/>
          <w:trHeight w:val="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Градостроительство и выполнение отдельных функций в области строительства и архитек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регионального значения, для которых подготовлена документация по планировке территории на основании решения уполномоченного органа в области градостроительной деятельности, от общего количества обращений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й целевой индикатор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100%, 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регионального значения, для которых подготовлена документация по планировке территории на основании решения уполномоченного органа в области градостроительной деятельности, от общего количества обращ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личество объектов регионального значения, для которых подготовлена документация по планировке территории на основании решения уполномоченного органа в области градостроительной деятельности (данные министерства строительства, дорожного хозяйства и транспорта Ставропольского края (далее – минстрой края) 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личество обращений для подготовки документации по планировке территории (данные минстроя кр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, прошедших государственную экспертизу в общем количестве от заявленных объектов государственной собственности края в текущем году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/ 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z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x 100 %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доля объектов, прошедших государственную экспертизу в общем количестве от заявленных объектов государственной собственности края в текущем год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личество объектов, прошедших государственную экспертизу (данные подведомственных организаций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личество заявленных объектов государственной собственности края (данные подведомственных организаци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ой документации по планировке территории для объектов регионального зна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введенных в базу градостроительных данных информационного банка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>
          <w:trHeight w:val="1411" w:hRule="atLeast"/>
        </w:trPr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нормативов градостроительного проектирования края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319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>
          <w:trHeight w:val="1411" w:hRule="atLeast"/>
        </w:trPr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сметных норм, расценок и цен в строительстве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319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>
          <w:trHeight w:val="1411" w:hRule="atLeast"/>
        </w:trPr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, прошедших государственную экспертизу проектной документации  и государственной экспертизы результатов инженерных изысканий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/>
        <w:tc>
          <w:tcPr>
            <w:tcW w:w="157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Жил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доступности жилья для населения края 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читывается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етодико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ки эффективности федеральной целевой программы «Жилище» на 2011-2015 годы, являющейся приложением № 14 к федеральной целевой программе «Жилище» на 2011 - 2015 годы, утвержденной постановлением Правительства Российской Федерации от 17 декабря 2010 г. № 1050</w:t>
            </w:r>
          </w:p>
        </w:tc>
        <w:tc>
          <w:tcPr>
            <w:tcW w:w="319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ых жильем ветеранов, инвалидов и семей, имеющих детей-инвалидов, проживающих в кра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 общем количестве запланированных в текущем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0 %, 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доля обеспеченных жильем ветеранов, инвалидов и семей, имеющих детей-инвалидов, проживающих в кра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личество обеспеченных жильем ветеранов, инвалидов и семей, имеющих детей-инвалидов (данные минстроя края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личество проживающих в крае ветеранов, инвалидов и семей, имеющих детей-инвалидов (данные минстроя края)</w:t>
            </w:r>
          </w:p>
        </w:tc>
        <w:tc>
          <w:tcPr>
            <w:tcW w:w="319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емей края, улучшивших жилищные услови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в общем количестве запланированных 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/ 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x 100 %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семей края, улучшивших жилищные услови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в общем количестве запланированн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й края, улучшивших жилищные услови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(данные кредитных организаций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личество семей края запланированных в 2016-2021 годах (данные кредитных организаций)</w:t>
            </w:r>
          </w:p>
        </w:tc>
        <w:tc>
          <w:tcPr>
            <w:tcW w:w="319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ипотечных кредитов, выданных открытым акционерным обществом «Ипотечное инвестиционное агентство Ставропольского края» в общем количестве запланированных 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k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/ 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z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x 100 %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ипотечных кредитов, выданных открытым акционерным обществом «Ипотечное инвестиционное агентство Ставропольского края» в общем количестве запланированн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л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потечных кредитов, выданных открытым акционерным обществом «Ипотечное инвестиционное агентство Ставропольского края» (данные Ипотечного агент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л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потечных кредитов, запланированных в 2016-2021 годах (данные Ипотечного агентств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олодых семей, улучшивших жилищные условия, в том числе с использованием заемных средств, при оказании им содействия за счет средств федерального бюджета, краевого бюджета и местного бюджета в общем количестве молодых семей, являющихся участниками подпрограммы 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/ 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x 100 %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, улучшивших жилищные условия, в том числе с использованием заемных средств, при оказании им содействия за счет средств федерального бюджета, краевого бюджета и местного бюджета в общем количестве молодых семей, являющихся участниками под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л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семей, улучшивших жилищные условия, в том числе с использованием заемных средств, при оказании им содействия за счет средств федерального бюджета, краевого бюджета и местного бюджета (данные минстроя края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л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семей, являющихся участниками подпрограммы (данные минстроя кр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плаченных свидетельств о праве на получение социальной выплаты в общем количестве этих свидетельств, выданных молодым семь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s = 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/ N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x 100 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оля оплаченных свидетельств о праве на получение социальной выплаты в общем количестве этих свидетельств, выданных молодым семья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личество оплаченных свидетельств о праве на получение социальной выплаты (данные минстроя края)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, выданных молодым семьям (данные минстроя края)</w:t>
            </w:r>
          </w:p>
        </w:tc>
        <w:tc>
          <w:tcPr>
            <w:tcW w:w="319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бъем ввода жилья в крае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. метров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форм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федерального статистического наблюдения N С-1 "Сведения о вводе в эксплуатацию зданий и сооружений", утвержденная приказом Федеральной службы государственной статистики (далее - Росстат) от 3 августа 2011 г. N 343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фор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статистического наблюдения N 1-ИЖС "Сведения о построенных населением жилых домах", утвержденная приказом Росстата от 12 сентября 2012 г. N 492</w:t>
            </w:r>
          </w:p>
        </w:tc>
        <w:tc>
          <w:tcPr>
            <w:tcW w:w="319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еспеченных жильем семей края с помощью ипотечных жилищных кредитов (займов), выданных Ипотечным агентством 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расчета, определяется на основании данных Ипотечного агентства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 края, улучшивших жилищные услови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в сравнении с предыдущим годом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расчета, определяется на основании данных российских кредитных организаций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, в том числе с использованием заемных средств, при оказании им содействия за счет средств федерального бюджета, краевого бюджета и местного бюджета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еспеченных жильем ветеранов, инвалидов и семей, имеющих детей-инвалидов, проживающих в крае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по состоянию на 01 января года, следующего за отчетным</w:t>
            </w:r>
          </w:p>
        </w:tc>
      </w:tr>
    </w:tbl>
    <w:p>
      <w:pPr>
        <w:pStyle w:val="Normal"/>
        <w:spacing w:lineRule="atLeast" w:line="240"/>
        <w:rPr/>
      </w:pPr>
      <w:r>
        <w:rPr/>
        <w:t>_________________________</w:t>
      </w:r>
    </w:p>
    <w:p>
      <w:pPr>
        <w:pStyle w:val="Normal"/>
        <w:spacing w:lineRule="atLeast" w:line="240" w:before="0" w:after="200"/>
        <w:rPr/>
      </w:pPr>
      <w:r>
        <w:rPr/>
        <w:t xml:space="preserve">* </w:t>
      </w:r>
      <w:r>
        <w:rPr>
          <w:rFonts w:cs="Times New Roman" w:ascii="Times New Roman" w:hAnsi="Times New Roman"/>
        </w:rPr>
        <w:t>Далее в настоящем приложении используется сокращение – Программа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542194D9E6FE91DE2F6358818D99B0A1879BF56C3466B8092C2DDB816FDCCD2C041EE80AC9B633S4HEJ" TargetMode="External"/><Relationship Id="rId3" Type="http://schemas.openxmlformats.org/officeDocument/2006/relationships/hyperlink" Target="consultantplus://offline/ref=4B1AA24D5380655912E1FD663DD0814502F5E1B6D23346F83D03A09CB83C494FB0C929D71AF7DEACTBg7G" TargetMode="External"/><Relationship Id="rId4" Type="http://schemas.openxmlformats.org/officeDocument/2006/relationships/hyperlink" Target="consultantplus://offline/ref=4B1AA24D5380655912E1FD663DD0814502F5E1B5D73446F83D03A09CB83C494FB0C929D71AF5DDADTBg5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21:00Z</dcterms:created>
  <dc:creator>e.pismennaya</dc:creator>
  <dc:description/>
  <cp:keywords/>
  <dc:language>en-US</dc:language>
  <cp:lastModifiedBy>onishchenko</cp:lastModifiedBy>
  <cp:lastPrinted>2015-08-31T14:17:00Z</cp:lastPrinted>
  <dcterms:modified xsi:type="dcterms:W3CDTF">2015-09-23T11:29:00Z</dcterms:modified>
  <cp:revision>24</cp:revision>
  <dc:subject/>
  <dc:title/>
</cp:coreProperties>
</file>